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</w:tabs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 xml:space="preserve">EZ/157/2025/RŁ                                                                                           Załącznik nr 2.27 do SWZ </w:t>
      </w:r>
    </w:p>
    <w:p>
      <w:pPr>
        <w:pStyle w:val="Normal"/>
        <w:tabs>
          <w:tab w:val="clear" w:pos="709"/>
          <w:tab w:val="left" w:pos="960" w:leader="none"/>
        </w:tabs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960" w:leader="none"/>
        </w:tabs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tabs>
          <w:tab w:val="clear" w:pos="709"/>
          <w:tab w:val="left" w:pos="960" w:leader="none"/>
        </w:tabs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do przewożenia pacjentów w pozycji siedzącej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409"/>
        <w:gridCol w:w="1318"/>
        <w:gridCol w:w="2208"/>
      </w:tblGrid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, rok produkcji min. 20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strukcja stalowa pokryta lakierem epoksydowy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wójne koła tylne o śr. 300 mm ± 10 mm z hamulcem centralnym uruchamianym przez personel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otowe przednie koła o śr. 125 mm ± 5 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isko i oparcie tapicerowane materiałem odpornym na dezynfekcję. Materace piankowe o grubości min. 8 cm. Gęstość pianki min. 35 kg/m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inimum 3 kolory do wyboru przez Zamawiająceg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siedziska oraz oparcia szer. 650x gł. 450 mm ±50 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sokość siedziska od podłogi 500 mm ± 50 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 [dł. x szer. x wys.] 1050x900x1020 ± 20 m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nóżek przesuwny - samoblokujący, umożliwiający       postawienie stóp pacjenta w komfortowej pozycji, dodatkowo umożliwiający wejście po nim na wóze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wyposażony w poliuretanowe uchylne podłokietniki składane do wysokości oparcia, ułatwiające wchodzenie i schodzenie z wózk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wyposażony w </w:t>
            </w:r>
            <w:r>
              <w:rPr>
                <w:color w:val="000000"/>
                <w:sz w:val="22"/>
                <w:szCs w:val="22"/>
              </w:rPr>
              <w:t xml:space="preserve">dwie pojedyncze rączki pokryte materiałem antypoślizgowym ułatwiającym łatwy chwyt wózka i jego prowadzenie. Rączki umiejscowione za oparciem,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yk na kartę pacjenta umieszczony za oparciem wózk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 wózka max. 50 k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uszczalne obciążenie min. 250 kg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posażenie dodatkowe</w:t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owy uchwyt na butlę z tlenem. Ustawiony trwale w jednej pozycji, co minimalizuje konieczność schylania się i podnoszenia ciężkiej but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rzeczy pacjenta umiejscowiony pod siedziskiem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wyjmowany 2 stopniowy uchwyt kroplówki(2/4 haczyki)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4:08:00Z</dcterms:created>
  <dc:creator>user12</dc:creator>
  <dc:description/>
  <cp:keywords/>
  <dc:language>en-US</dc:language>
  <cp:lastModifiedBy>Renata Łastowska</cp:lastModifiedBy>
  <dcterms:modified xsi:type="dcterms:W3CDTF">2025-09-24T08:45:00Z</dcterms:modified>
  <cp:revision>19</cp:revision>
  <dc:subject/>
  <dc:title/>
</cp:coreProperties>
</file>